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13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904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Contratação de empresa especializada para prestação de serviços de manutenção de Iluminação Pública, com veículos adaptados, operador/motorista e eletricistas, para que a CONTRATADA realize os serviços de troca de lâmpadas em todo Parque de Iluminação Pública do Município de Nova Friburgo, pelo período de 24 (vinte e quatro) meses</w:t>
      </w:r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13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13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7955</wp:posOffset>
          </wp:positionH>
          <wp:positionV relativeFrom="paragraph">
            <wp:posOffset>-97155</wp:posOffset>
          </wp:positionV>
          <wp:extent cx="3260090" cy="755650"/>
          <wp:effectExtent l="0" t="0" r="0" b="0"/>
          <wp:wrapTight wrapText="bothSides">
            <wp:wrapPolygon edited="0">
              <wp:start x="1529" y="3014"/>
              <wp:lineTo x="775" y="3259"/>
              <wp:lineTo x="590" y="4336"/>
              <wp:lineTo x="718" y="7227"/>
              <wp:lineTo x="341" y="9596"/>
              <wp:lineTo x="213" y="10888"/>
              <wp:lineTo x="405" y="18516"/>
              <wp:lineTo x="1778" y="19069"/>
              <wp:lineTo x="11920" y="19069"/>
              <wp:lineTo x="12233" y="19069"/>
              <wp:lineTo x="19051" y="15624"/>
              <wp:lineTo x="20866" y="11688"/>
              <wp:lineTo x="20930" y="11165"/>
              <wp:lineTo x="20745" y="9842"/>
              <wp:lineTo x="20176" y="7227"/>
              <wp:lineTo x="20240" y="5105"/>
              <wp:lineTo x="11599" y="3014"/>
              <wp:lineTo x="2404" y="3014"/>
              <wp:lineTo x="1529" y="3014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27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3904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1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3904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02T18:53:00Z</dcterms:modified>
  <cp:revision>28</cp:revision>
  <dc:subject/>
  <dc:title>Ilmo Sr</dc:title>
</cp:coreProperties>
</file>